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721554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573986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029894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355551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