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691347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653758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578298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