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672119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721379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