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3420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5541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689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8784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