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_ABS_L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m n. (abs(Sum(m,n)f)) &lt;= (Sum(m,n)(\n'. abs(f n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