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0911739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225075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816902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