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714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607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657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91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339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932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346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508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126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309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705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091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15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