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154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689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995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453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297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373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339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079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302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027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753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274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304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19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311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900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