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813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022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663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597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764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155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119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988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929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043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369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004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444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357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356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