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711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18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579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25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0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363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78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424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0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86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11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194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