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063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47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6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510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708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604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3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361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295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066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38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02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114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42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897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11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38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