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3070269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65606755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10286723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96604291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73283632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89735015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10599845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04649246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08435252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761862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99468957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90217989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74933102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4668943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4933630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