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40460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49580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871898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90850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33743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81836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13244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04482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76703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1845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198602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21416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08555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671643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76733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708570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23516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079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46616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76339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968080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20726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47900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70280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08552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187771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89958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43947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95163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8642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40379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10434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78734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2422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62984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781496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74070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27977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1442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