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744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175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218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3553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