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6636836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200193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8799639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0571145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