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202516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816861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118312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929760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