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75812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63790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96059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1974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