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02732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24942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7683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46437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