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55312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47625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76223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80990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