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60453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81478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03275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67664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