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7897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59323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50951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