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20356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2191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101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