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86962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93684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7648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761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