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941911249"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465739863"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1095068394"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665037150"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670066235"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1130704889"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510493932"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440236962"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924930881"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220757328"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1007638503"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579735330"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1990681762"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1979200696"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623518181"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1188596601"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1342867849"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326148217"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1571802465"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318740297"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141698455"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2108029997"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1698565249"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218770870"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362891272"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1695266106"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1532786744"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401662886"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1020634045"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1365909803"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1913511516"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1220539719"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660987578"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816232695"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899469714"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179277315"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188399562"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1813271092"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234744021"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1208977601"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427860194"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85215785"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654692614"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858351620"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2023462081"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123748596"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615850536"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970312573"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1097651937"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496790708"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549342943"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1183994395"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938799533"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174387901"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1665232913"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1819791916"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205900832"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710659695"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1231252683"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1506581036"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1768340222"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2096803234"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424576744"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1585817834"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1495692781"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1435426057"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805372881"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361057478"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1687130188"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448440487"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1334614885"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591715653"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448735903"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469324267"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1375124073"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1827834280"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596974234"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494059323"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50693561"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1189589582"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488487924"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2075777314"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1136502826"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1146499465"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996138155"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2103187500"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2108764474"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1552313459"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585625148"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847410992"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92071700"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2000433712"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1745429734"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1862417050"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616821924"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1797138529"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1026275292"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455092060"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1525010576"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1966138073"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1230144052"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1192252167"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2033282516"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344653374"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1199579663"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603345986"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968231554"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34316775"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757272689"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1348193887"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1578340149"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1789778818"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2112832339"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741595426"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89809204"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794739638"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952657868"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89764990"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286257361"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516081744"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2044281950"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1651668083"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428744062"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16309471"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1027075694"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554727032"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1377181052"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1860109261"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1753851810"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322846899"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167016698"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576236181"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426022531"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1181005282"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651542769"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156696276"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976615063"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1187268935"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919178255"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1753387934"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1711405828"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557903538"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1813005931"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654309239"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856801275"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128669315"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1703675670"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862088828"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1417496800"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836959646"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1051499043"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775145591"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1740127579"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