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head1 BitKeeper Nest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has had, since bk-5.0, a feature called Nested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/Nested.  BK/Nested is technology that provides product and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upport.  A product is a collection of repositori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that are grouped together and move in lock step.  Cl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collection may be fully or partially populated wit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line is a development effort which spans multip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n most cases, each product in a product line re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components from other products in the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, or nested collection, is N+1 repositories: the 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+1 is the product itself.  Each componen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just like files belong to a repository.  For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reebsd source tree which consists of the kernel,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, editors, and various applications adding up to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pository is the "glue" that makes the se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 forward in lock step; a product may be thought of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 audit trail for a collection of repositorie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provides an audit trail for a collection of fil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s that all states of a product are reproducible and Bit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a user create a view of the source that is not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ther SCM system that scales to gigabytes or terabyte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la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line is what lets you have more than one product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components.  The lock step movement is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duct but not across different products in a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have two products that share multipl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pdate just one component from product A to produ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product, if you update one component, you updat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e mean by them moving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feature makes it possible, even pleasant, to mana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iles with good performance.  For example,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orted the entire FreeBSD CVS history.  So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8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,05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0,185 changesets (over all reposi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68,002 user fil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GB compressed history (4GB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erforma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over network: 1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lone: 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lone of the kernel component only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evision history of all files: 8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without any performance tuning, we suspec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.  Even without tuning, they are reasonable give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invol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/Nested - a collection of repositories which operate in lo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- the repository at the top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- a repository that "belongs"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line - a set of distinct products that reuse some/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- a symbolic name for one or mo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- a full or sparse collection which does not roll backwards/unpo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- like a gate, but fully populated, used for attach an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omman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traditional distributed source managemen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commands operating on the the entire repositor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collections introduce the concept of sub-repositories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 choice: treat the entire collection as a un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 group of repositories.  The latter is far les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rmer is far more pleasant.  BitKeeper present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collection may be view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the BitKeeper approach is that in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repository and nested collection, bo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ource (see bk partition), repository 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 and produce almost ident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ed to back port a change from on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hanges -vv -r1.234 | (cd /other/repo &amp;&amp; bk patch -p1 -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(as well as diff/patch can work) in both traditional and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ies.  In the nested case, bk changes recurs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epositories (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pository level commands have been evolved to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ncluding the graphical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triggers that have been built for traditional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will mostly just work in a nested collection. 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component will (by default) try to run the trig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may need a slight modification.  For example,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post-commit) that will work in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kip components, the product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`bk repotype` = component &amp;&amp; 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hanges -vvr+ | mail -s "Commit in $BK_HOST:`bk pwd` by $BK_USER"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only thing you are interested in is the current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want to see the history of the kernel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i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src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hange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that has been made nested collection aware also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narrow the focus to the curren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aging larger collections of data, it is natural to wan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a subset of the data.  As we saw above, the -S op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single repository, but what if you want to name a sub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reposi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cept, called an alias, has been added to support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is a symbolic name for one or more componen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es database, a versioned controlled file in the produ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symbolic names and the list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ias command that is used to manage the alias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d several components that made up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.  If the aliases database has an entry for that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one just the subse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k clone -sCOMPILERS I&lt;url&gt; [I&lt;dest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need some other collection of component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command to fetc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k popul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usually remembers where all missing componen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efault bk populate will try those locations to satisfy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 or you know a closer location then an optional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 be pa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k populate -@bk://server/LOOK_OVER_HER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need to remove some components, you use the un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k unpopul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currently populated, you use the bk her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ake it more verbose and show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k her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src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src/g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 alias command supports the same -v option for show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3 Us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take one or more -sALIAS options to restric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processed.  In general, if no -s is specified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-sHERE which means all components present as well as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ay repeat and the results are un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DEVTOOLS -s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ias may be negated which means it is subtracte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everything that is populated except th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ERE -s^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5.x has two sorts of iterators, file iterators and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.  The file iterator runs one command over each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y iterator runs one command in each repository in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Both work in traditional standalone repositor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ritten using these iterators work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3 Fil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terators run a command that is passed the file names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BitKeeper commands that operate on files are happ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all user files (skips deleted and BitKeeper meta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U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ll files, including deleted and metadata,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A grep 'dag nabb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/-U options work in both nested collections and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ies.  Unlike BitKeeper 4.x -A/-U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not the product roo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ource tree, in the "src" subdirectory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U grep -l 'produc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/doc/NESTED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/man/man1/bk-porta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paths make it easier to pipe the output int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4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seach over part of a nested collection. 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has a 1000 components and you know that what you wa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tools alias, DEVTOOLS.  Restrict the search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TOOLS alia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U -sDEVTOOLS grep 'stacktr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3 Repositor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5.x introduces a repository iterator, -e (also --each-r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--each-repo I&lt;command&gt; will change directory to each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oot (and then the product) in turn and run I&lt;command&gt;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-each-repo pw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nu/dif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nu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b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p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tk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t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/tcltk/tktree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om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om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win32/dll/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win32/dll/shel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win32/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may be combined with the -sALIAS option to li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ies ar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-each-repo -sWIN32_DLL pw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win32/dll/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win32/dll/shel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clude an aliases or components, this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thing except th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-each-repo -sHERE -s^TCLTK -s^MSYS -s^WIN32_DLL pw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nu/dif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nu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om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om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selector with the repository file iterat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each file (that's the -r) in each repository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).  This combination is a hybrid, it means go to each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a file iterator over each fine in that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k repocheck" command is built this, it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-each-repo -r check -a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alias - manage aliases for lists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attach - clone and attach a repository to a product, creating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omps - list components (here, missing,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detach - clone and convert a component into a traditional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gate - manag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here - list or manage the set of populated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partition - transform a repository into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populate - add one or more components to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port - pull changes from a different product'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portal - mark a product as a portal, aka a destination for b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unpopulate - remove one or more components to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hang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-A cmd - file iterator, runs cmd over all files in the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-U cmd - same as -A except it runs over user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-e cmd - repository iterator, runs cmd once in each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y of the above with -sI&lt;alias&gt; runs only in the specified alias[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hanges - nested aware, i.e., bk changes -v includes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itool - nested aware, scans all repositories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lone - use -sI&lt;alias&gt; to limit what i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ommit - nested aware, does the entire repo, or -sI&lt;alias&gt;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settool - nested aware, spans all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difftool - nested aware, spans all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export - nested aware, spans all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revtool - nested aware, can go from code all the way to nested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rset - is nested aware, spans all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setup - can create nested product 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abort, commit, clone, pull, push, resolve, undo - obviously neste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newroot - remembers old rootkeys (for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reating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reate a nested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Emp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&lt;bk setup -P&gt; to create a new empty produc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plit an existing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&lt;bk partition&gt; to split an existing repository into a neste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&lt;bk partition&gt; may be used repeatedly so that you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 monolithic repository to a nested collection, see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product based on an old one, clon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&lt;bk newroot&gt;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Best practices when creating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collection consists of the top level repository: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r more lower level repositories: the components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the container in which the componen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3 What goes in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duct may be thought of as just a container, it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set of files.  These fil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uild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Makefile, README, INSTALL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m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ication after a commit, license enforcement (w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2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nents inherit the product trigge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configuration in C&lt;BitKeeper/etc/config&gt;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t in the product as it is inherited by the compon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uppose you had a component that was a number of larg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d not want those checked out by default, they ar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nually so that you only fetch those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product's configuration would be C&lt;checkout: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&lt;checkout:get&gt; but the component would overri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heckout:last&gt; or C&lt;checkout:none&gt;.  (This is a little contri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BAM_checkou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don't want much more than that in the product. 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live in the components since components may be re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3 What makes a good compon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take as an example a Linux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that you can install is an ide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kernel, gcc, gdb, vi, emacs, are all good component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s that they are good pack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components is what are the "chunks"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use.  Suppose you are a printer company and you mak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Wifi, USB, a scanner, a print head, etc.  Each one of tho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re a good candidate for a component.  You want to have th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arts that you would reuse in a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tripped down printer that just had USB and a B&amp;W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setup -P printer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printer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attach ../printer-bells-and-whistles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attach ../printer-bells-and-whistles/B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reating and/or adding components to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empty component just run setup inside of 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setup [options] m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re-existing traditional repository as a compon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k attach, which is similar to running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works only in a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Removing components from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ponents is not currently supported so be careful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 case, you can create a new product and reattach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ed in the first place (see product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Making changes in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nested collection, it works almost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aditional repository.  The C&lt;clone/commit/pull/push/resolve/abort/u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ll nested aware and do the right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even in a large collection, can be quite pleas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ok less than 30 seconds (this i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bsd kernel component, make a change, check it in, push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sks, hot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lone -sKERNEL bk://bits/freebs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kernel/src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ack Make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ommit -y'Wack 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than the C&lt;-sKERNEL&gt; to get just the kernel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dentical to those that would be used in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graphical checkins, bk citool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in a nested collection pleasant.  Citool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ed collection and presents any files that need com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found, the scan is asynchronous, unlike BitKeeper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mit in citool it does the commit in each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produ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Produ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line is used when some or all of the sa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other products.  It is reasonable to say tha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SCM enablers for code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line consists of two or more product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distinct from each other - shares one or mo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here this sort of partitioning and reuse would b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amily of cell phones, printers, and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various components may be shared across multip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support in BitKeeper consists of two parts: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product as the baseline for another produc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ove changes across produc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line is distinctly different than two clon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Unlike clones, the products are not constrai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ame source code; each product may share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much as it wants with other products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duct has independent control over its ow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s key.  If you have two clones, updating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an all or nothing event, it is not possible to upd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directory.  In a product line, product A can pick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on a per component basis, which components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pdate them.  If you've ever wanted the ability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table while updating another, you want produ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s are supported via the bk port command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imilar to pull but works across different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d a product that was the sourc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(printers, cell phones, even CPUs are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s where you want to make a new one based on an ol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new printer has all the s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 printer.  So you'd create a new printe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lone old-printer new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new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new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turned out that you wanted only a subset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inter, you could have specified thos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lone -sfeatures-I-want old-printer new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omps -mk | bk csetpru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new printer, you do development on tha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inter may continue to improve and you may want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improvements.</w:t>
        <w:tab/>
        <w:t>To get them, you must use the "bk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ort I&lt;old-printer-url&gt;/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ombining repositories into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current world consists of several different repos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tests, and documentation.  You may wish to combin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setup -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attach bk://server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attach bk://server/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attach bk://server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ffort can use "product" and you might suppose you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difficult or impossible to get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t the same time, so it is likely that the ol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are still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e project lead for the new nested product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nges from one or more of the traditional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ort bk://server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Splitting a repository into a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maintain two main trees of BitKeeper source, our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we call "bugfix" and the basis for BitKeeper 5.0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dev".  What is interesting is that "bugfix" is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nd "dev" is a nested collection. 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fix" continues to be developed in parallel with "dev"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of those changes in "dev".  Here is how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k partition command that is used to t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nd break it up into a nested collection.  It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set of directories and creates a component for eac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eaves the rest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ree can then be pulled forward into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We've been doing this for more than a year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&amp;gt; COMPONENTS &amp;lt;&amp;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nu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nu/dif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artition -CCOMPONENTS 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../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ull ../bugfix/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Out-sou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to out-source translation of the docs bu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pose the source code.   Further suppos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s contained too much IP to let the product+docs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create a detached instance of the componen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 to the external people, get back changes in th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, and the project lead ports those into th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nd them the docs 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detach docs ../ou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../ou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lone . bk://out-source-is-us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y do their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ou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ve it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..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port ../ou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ommit -Y'Drop from our crack out-sourcing te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More examples/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tup is 3ghz CPUs on both ends, gig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GB of ram on both ends, linux 2.6.26, ext2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n advertising: all numbers are hot cache, the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:none, partial_check: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thing over NFS and/or cold cache would b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ime bk clone -q -s./src/sys bk://bits/freebs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m16.5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u -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rc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ime bk populate src/contrib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m3.56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rc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rc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changes -r+ -vnd: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ys/Chang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ys/dev/ata/ata-a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ys/dev/ata/ata-ra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ime bk -U co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m5.14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u -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5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ime bk -U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m3.2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u -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ollowing tells you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-A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ring in all the rest of the ne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ime bk pop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: searching bk://x6/freebsd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bk://x6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46 distrib/cvsup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146 doc    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146 doc/bn_BD.ISO10646-1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146 doc/da_DK.ISO8859-1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146 doc/de_DE.ISO8859-1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46 doc/el_GR.ISO8859-7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46 doc/en 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146 doc/en_US.ISO8859-1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46 doc/es_ES.ISO8859-1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46 doc/fr_FR.ISO8859-1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46 doc/hu_HU.ISO8859-2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46 doc/it_IT.ISO8859-15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/146 doc/ja_JP.eucJP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/146 doc/mn_MN.UTF-8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/146 doc/nl_NL.ISO8859-1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146 doc/no_NO.ISO8859-1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/146 doc/pl_PL.ISO8859-2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/146 doc/pt_BR.ISO8859-1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/146 doc/release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/146 doc/ru_RU.KOI8-R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/146 doc/share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/146 doc/sr_YU.ISO8859-2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/146 doc/tr_TR.ISO8859-9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/146 doc/zh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/146 doc/zh_CN.GB2312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/146 doc/zh_TW.Big5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/146 ports 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/146 ports/Mk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/146 ports/Template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/146 ports/Tools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/146 ports/accessibility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/146 ports/arabic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/146 ports/archiver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/146 ports/astro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/146 ports/audio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/146 ports/benchmarks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/146 ports/biology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/146 ports/cad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/146 ports/chinese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/146 ports/comms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/146 ports/converters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/146 ports/database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/146 ports/deskutil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/146 ports/devel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/146 ports/dns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/146 ports/editors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/146 ports/emulator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/146 ports/finance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/146 ports/french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/146 ports/ftp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/146 ports/games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/146 ports/german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/146 ports/graphics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/146 ports/hebrew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/146 ports/hungarian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/146 ports/irc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/146 ports/japanese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/146 ports/java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/146 ports/korean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/146 ports/lang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/146 ports/mail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/146 ports/math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/146 ports/mbone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/146 ports/misc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/146 ports/multimedia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/146 ports/net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/146 ports/net-im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/146 ports/net-mgmt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/146 ports/net-p2p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/146 ports/news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/146 ports/palm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/146 ports/polish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/146 ports/ports-mgmt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/146 ports/portuguese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/146 ports/print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/146 ports/russian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/146 ports/science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/146 ports/security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/146 ports/shells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/146 ports/sysutils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/146 ports/textproc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/146 ports/ukrainian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/146 ports/vietnamese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/146 ports/www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/146 ports/x11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/146 ports/x11-clocks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/146 ports/x11-drivers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/146 ports/x11-fm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/146 ports/x11-font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/146 ports/x11-servers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/146 ports/x11-themes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/146 ports/x11-toolkits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/146 ports/x11-wm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/146 projects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/146 projects/binup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/146 projects/compat-fbsd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46 projects/csup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/146 projects/cvsweb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/146 projects/doscmd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/146 projects/elisports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/146 projects/embeddedfreebsd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/146 .../freebsd-update-server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/146 projects/mfcns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/146 projects/ndr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/146 projects/portsnap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/146 projects/sccs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/146 projects/tinderbox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/146 projects/validate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/146 src  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/146 src/bin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/146 src/cddl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/146 src/contrib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/146 src/crypto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/146 src/etc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/146 src/games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/146 src/gnu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/146 src/include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/146 src/kerberos5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/146 src/libexec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/146 src/release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/146 src/rescue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/146 src/sbin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/146 src/secure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/146 src/share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/146 src/tools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/146 src/usr.bin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/146 src/usr.sbin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/146 www  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/146 www/da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/146 www/de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/146 www/el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/146 www/en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/146 www/es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/146 www/fr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/146 www/hu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/146 www/it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/146 www/ja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/146 www/mn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/146 www/nl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/146 www/pt_BR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/146 www/ru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/146 www/share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/146 www/tools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/146 www/tr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/146 www/zh_CN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/146 www/zh_TW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eck]                           100% |==============================|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1m33.98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u -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Wha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does and doesn't work by looking 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and that you think should be nested aware.  C&lt;bk difft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, it would be pretty bad if that didn't wor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boundries.  If the command has a C&lt;-S&gt; option, it i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(it's useful to know that all the command documen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`bk bin`/bkhelp.txt&gt;, you can look at that with $EDITOR or gre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k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urrently work on a single repository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t is not hard, just hasn't been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m bk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ository only currently.  This is a utility program that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--each-repo bam &lt;sub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d2 R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Componen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urrently not supported.  It would not be very h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, it's just not been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m Cross component file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names currently only work within a repository, renam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repository boundries is not supported.  Fixing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ase is fairly hard (think about componen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but the file is no longer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around, which is clunky, is to C&lt;bk cp -f&gt;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and then C&lt;bk rm&gt; the old file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ny updates to the old file need to be manua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