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marked as monotonically increasing, and that file has "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", i.e., deltas which are ahead of the top changeset, then the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ay not be removed unless the dangling deltas are removed fir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ove those delta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log -hnd'$if(:DANGLING:){:GFILE:|:I:}' &lt;file&gt; | bk stripdel -d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may remove the MONOTONI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marked as gone (in BitKeeper/etc/gone) but is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ory, possibly missing some deltas.  This can happen i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ory had lost the file, marked it as gone so that "bk repoche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ass, and then your repository was updated with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repository still has the file, it may be possibl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other reposi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se is that someone is trying to destroy all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revision history.  Suppose a large file were added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derived (compiled) file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s listed and if it is clear that the file is obsolet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from your repository to be consistent with you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ear that the file is valuable then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other repository restore the file from your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restored, remove the file identifier (root key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Keeper/etc/gone file.  If you have only part of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hen remove the root key from the BitKeeper/etc/gone bu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key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 -r check -aggg | bk g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delta was found in the ChangeSet file but the del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orresponding file.  This should only happen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have been lost in a repository, or copied from another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st of missing deltas, run "bk -r check -ag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 of the deltas exist in another repository, use "bk find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ltas exist in another repository it is possible to mig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repository.  The process to do this is to generat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ts which contain the missing deltas, make a patch,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 You should probably contact support@bitkeeper.com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e first time you tr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ltas cannot be found in any other reposi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mpletely reproduce that changeset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stop complaining about the problem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 -r check -agg | bk g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mitting the chang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k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 are recorded as existing by the ChangeSet file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repository.  This can happen if the files we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cidentally or 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exist in another repository it is possible to add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pository.  The process is to find the files, cop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sitory, and strip off any extra deltas which should no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pository.  You should probably contact support@bitk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is the first time you tr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cannot be found, or if the files were delibera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identifiers (root keys) need to be added to the g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 -r check -ag | bk g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mitting the chang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k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sitory has a file with an illegal revis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numbering.  Please write to support@bitkeeper.com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k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et file retrieved from your parent appears to b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pository.  If this repository had changes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here but not pulled elsewhere then the changese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, contact support@bitkeeper.com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wa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k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sitory tip was not found in any of the specified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 parent[s] if no repositories we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is because the ChangeSet files in those repos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(behind) the files in this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in another repository &lt;url&gt;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 -@&lt;url&gt; findkey #BKARG# Chang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inds the key, then you should contact support@bitkeeper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sitory has an corrupted graph structure in a merge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impacted and their graphs is in 'BitKeeper/tmp/merged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that file to support@bitkeeper.com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'bk help chk7' to see this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pository is remapped (no SCCS dirs visible)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sub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K will appear to "lose" all the revision history below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is still there, BK has been been blocked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by the creation of a file where there should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o examine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BKARG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 or move it to the side in order to restore the "l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was made to include or exclude a merge chang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ble to exclude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rge, then please contact support@bitkeepe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_p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irectories which need updating do not have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amine the list and fix th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tart the resolve with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re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xing th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w_blankn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for 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 because of a bug in BitKeeper version 3.0.1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aused by a file on Windows that has a carriage retu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of the file without a following new lin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Keeper support team by running 'bk support' to reques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create a new repository.  You may do this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ckage stored in BitKeeper.  If there already is a Bit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for this package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lone package_dir my_packag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package rather than cloning a cop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change work between the tw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_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configuration template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support purposes as well as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kepatch-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 checksum in the patch for the ChangeSet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of the data in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e integrity of the source and destination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"bk repocheck" in each.  If that passes, and a pu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run in the source repository "bk -R checksum ChangeSet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y has a problem that cannot be fixed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k support" and fill out the form.  If the source repositor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and you were doing a push or pull, try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unning takepatch, then generate a new patch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y using the same method as you have. 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gain, please run "bk support" and fill in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kepatch-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tains the following cset, which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/etc/collapsed file as being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the cset has been collap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k collapse' command and replaced by a new cs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.  It appears that cset #BKARG#2# in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set that replaced the cset in the incoming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do want this new patch in the tree, rerun p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modified in the destination repository and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lso modifies that file, the incoming patch is not appli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/push is aborted.  The reason for this is that BitKeep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performing a "bk unpull" if it auto-merges your uncommitted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dit trail to use to unpu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the pull or push, the pending work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must be commit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g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ields below as much as possible.  We pa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o please follow the format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rked with [whatever] are single l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 Suggestions, and Contact sections can be mult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/R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 bug is obvious, RFE is a request for enhan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 - annoying, 1 - cannot use BitKeeper until this is fix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 - fix sometime, 1 - fix RIGHT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set, co, delta, etc.  If you know which one caused the prob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EXEC# bk version | hea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EXEC# unam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ne line: i.e., sfiles dumps core when running on CP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ell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at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you make it happen again,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at you think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hine / OS / etc. on which the bu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that you think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s much space as you need, but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is and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ed fix 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s much space as you need, but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is and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mails of others who care about this like so: a@foo.com,b@fo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ntac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hone number and a time to call is useful if we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specify a preferre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s much space as you need, but leave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the -----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ppor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Sup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ields below as much as possible.  We pa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o please follow the format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rked with [whatever] are single l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 Suggestions, and Contact sections can be mult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set, co, delta, etc.  If you know which caused the prob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EXEC# bk version | hea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EXEC# unam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ne line: i.e., sfiles dumps core when running on CP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ell us what suppor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this is what helps us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at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you make it happen again,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at you think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hine / OS / etc on which the bu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that you think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s much space as you need, but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is and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mails of others who care about this like so: a@foo.com,b@fo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ntac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hone number and a time to call is useful if we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specify a preferre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s much space as you need, but leave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the -----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duplicate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files with the same ID.  You must determine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at situation before this ChangeSe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is unable to undo the requested changeset[s]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undoing the requested list of changesets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in an error state.  Please look at the error messag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find a set of ChangeSets which will work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ing a delta in the middle of the history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ent-less child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rge delta and a portion of a branch is dele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two open branches in the Change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ing a delta which is included by another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helpful to look at the ChangeSet file using rev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which changesets must be undone together to leav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aused by this un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_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is unable to undo the requested changeset[s]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committed in the produc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aused by this un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tKeeper configuration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"description:" and "email:" fields, BK/Web needs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fields you may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is used when creating the initial pack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Keeper.  Running this tool will create the master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 this exactly once for each package stored in BitKee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ckage is already stored somewhere in BitKeeper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 clone package_dir my_work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#BKARG#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ject, such as "BitKeeper source management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ux kernel" or "MySQL database system".  Used when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of the person or alias that should get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project.  Currently only used by BK/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ression algorithm for stored s.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repositories is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no compression, set this 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auto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utofix problems found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fix them, set thi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B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enable the Binary Ass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older uuencoded binaries, set thi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stats_after_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s_after_pull is set to 'on', BitKeeper will print dif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fter a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clone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oning a product, limit the components cloned to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auto_pop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opulate missing components as needed to perform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.  Unless you have very large components and slow network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e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out text files in operating system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End-Of-Line marker to us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- Use \n on Unix systems and \r\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- Always use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   - Always use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no_graph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BK computed checksums using a set based method and new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using a graph based system.  Checksum can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at they compute the same thing.  In some rar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n exclude of a merge cset, the two sums might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kips running the graph based checksum test on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ing on how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or off)   - run graph verify test on all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or on)    - skip running the verif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 - interpret as a time_t and only run verify on newer c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check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tial_check is enabled, BitKeeper will perform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heck_frequency number of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nc is set to 'on', BitKeeper will call fsync()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filesystem.  On some Linux systems fsync() ha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oblems (goog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can automatically run multiple processe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-core architectures of today. The parall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to prevent this, to a number greater than zer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parallel processes, or to the value 'on'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determine what the best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BitKeeper will expands keywords embedd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values are 'sccs' or 'rcs', with an optional ', expand1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'sccs, expand1' or 'rcs, expand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pand1' says "expand only the first line found containing 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supported because sometimes the keyword string is a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ource and shouldn'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property of the file at the time of cre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persistent and can be changed using 'bk adm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only expanded in 'checkout:g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triggers. Different paths are separated by the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esides path names (such as /etc/bktriggers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ONE</w:t>
        <w:tab/>
        <w:tab/>
        <w:t>- Do not run an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RODUCT</w:t>
        <w:tab/>
        <w:t>- Run the triggers in the product's BitKeeper/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directory (ignored in a non-nested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K_DOTBK</w:t>
        <w:tab/>
        <w:t>- Run the trigger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~/.bk/BitKeeper/trigg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K_BIN</w:t>
        <w:tab/>
        <w:t>- Run the triggers in `bk bin`/BitKeeper/trigg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ab/>
        <w:t>- Run the triggers in `bk root -S`/BitKeeper/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che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supports the following check out modes (which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/state versioned files are in after a clone/delta/comm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  <w:tab/>
        <w:tab/>
        <w:t>- check out files locked such that they ar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</w:t>
        <w:tab/>
        <w:tab/>
        <w:t>- check out files in read-only mode (can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performance in large repos; also supports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</w:t>
        <w:tab/>
        <w:tab/>
        <w:t>- preserve the previous sta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  <w:tab/>
        <w:tab/>
        <w:t>- do not check o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are least surprised by checkout:edit, it is what they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repository full of big binary files then checkout: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:last is better, especially when combined with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BAM_che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pository has BAM files this variable works like the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ut is applied only to the BAM files.  This gives you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text files in one mode and all the BAM files in an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  <w:tab/>
        <w:tab/>
        <w:t>- check out files locked such that they ar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</w:t>
        <w:tab/>
        <w:tab/>
        <w:t xml:space="preserve">- check out files in read-onl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</w:t>
        <w:tab/>
        <w:tab/>
        <w:t>- preserve the previous sta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  <w:tab/>
        <w:tab/>
        <w:t>- do not check o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clock_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kew field controls how recent a file has to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will not trust the timestamp database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nd that default was chosen to overcome clock drif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 file systems.  If you know your clocks are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workflow is such that many of your files chang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setting the clock skew down to a day or two (17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performance.  For most people, the defaul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partial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al_check set to on, repositories are checked no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eck_frequency days.  This is a performance win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have reason to believe that their data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dware or software problems (bad memory, bad disks,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etc.) should set this field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repository has been found to have delt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multiple csets (not an error, but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a repository with uncommitted deltas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mitted in both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ly 'bk clone &lt;from&gt; &lt;to&gt;' to copy a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erve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is unable to create a file with the following 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happens if your path name contains a reserved nam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system.  Known reserved names for FAT/NTFS/Samba/C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x", "con", "prn", "nul", "lpt?", "?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name the file and retry (see also "bk helptool m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perform the rename in the sending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tool_step_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in as '#BKARG#'. You may not create reposi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as Administrator or root. Please log in as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create a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tool_step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create a new repository. Creating a new reposi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is done if the data which you wish to man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der BitKeeper control in a different repositor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s a BitKeeper repository for this package, you sh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clone package_dir my_packag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repository rather than cloning a copy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change work between the existing and new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repository is set up only once; after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clone to get a copy of th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y to create a new BitKeeper repository, pres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tool_step_Rep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uniquely identifies this repository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blue are required to be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tool_step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enough information to create the repository. Please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. If it is correct, press the Finish button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that is created will be saved as a standard revisi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BitKeeper/etc/config; it can be edited later to make chang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etc man page for detailed information on the format and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tool_step_Checko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supports check out modes of "none", "get", or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control how the files will appear (or not appear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fter a clone or a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end on expanded keywords ($Author$ or %P% being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made the most recent checkin) or if you anticip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50,000) number of files then use "get".  This mode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can perform better at the cost of users need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k edit" to change a file from read-only to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words and/or performance are not a concern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all files being writable all the time then use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"none" will clear the working file from the repositor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k ci".   Use this mode if your repository has some fil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ecked out all the time (this value is rarely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tool_step_Clock_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chosen to run in checkout:edit mode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atabase of information to speed up operatio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ed files.  There is a performance/safety tradeof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ased file servers can make file timestamp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, BitKeeper does not trust recent timestamp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 timestamps have to be more than a week old for Bit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them.  You can modify this value; see bk help config-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risk is zero if the set of systems you use (both cl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) have clocks that are correct.  For example, if you run N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 your clocks there is no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trees, the performance improvements for som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--as much as 10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uptool_step_Partial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itKeeper does a full repository integrity chec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The integrity check validates both internal BitKeeper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checksums.  The integrity check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ardware problems such as bad memory chips, bad disk driv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ftware problems such as NFS inserting blocks of nu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repository (more than 5,000 files and/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B) then you may want to trade off safety for performanc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check mode in which BitKeeper only does full checks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 Subsequent checks validate the metadata and file integ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iles which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tart in full check mode and turn on parti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keeper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kconfig: 2345 24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 BitKeeper server f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network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f /etc/sysconfig/net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. /etc/sysconfig/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eck that networking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${NETWORKING} = "no" ] &amp;&amp; 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x /usr/bin/bk ] || 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/var/bit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"$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msg)</w:t>
        <w:tab/>
        <w:t>echo "Start BitKeeper daem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_msg)</w:t>
        <w:tab/>
        <w:t>echo "Stop BitKeeper daem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)</w:t>
        <w:tab/>
        <w:t>$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)</w:t>
        <w:tab/>
        <w:t>cd $VAR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-f repositories ||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Nothing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read user dir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$dir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=`basename $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="bk bkd -d $opts -l$VAR/log.$F -P$VAR/pid.$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 -c "$CMD" $user 2&gt;&gt; $VAR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Started $CMD in $dir as 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&lt;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$VAR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Shutting down BitKeeper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in pid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  <w:tab/>
        <w:t>kill `cat $i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)</w:t>
        <w:tab/>
        <w:t>cd $VAR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in pid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  <w:tab/>
        <w:t>echo This pid should be running: `cat $i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 -axf | grep b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</w:t>
        <w:tab/>
        <w:tab/>
        <w:t>echo "Usage: bitkeeper {start|stop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h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from BitKeeper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ail to support@bitkeeper.com to reques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d-err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BitKeeper daemon for this connection ha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from BitKeeper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mail to support@bitkeeper.com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sub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valid email address here so we can r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: i.e., "sfiles dumps core when running on CP/M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, co, delta, etc -- if you are having problems with a specif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operating system did the problem occur?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lease of bitkeeper do you hav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you make it happen again.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you think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thing else that you think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of others wh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, then as a comma separated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@mywork.com,user2@mywo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ttach any files that may help responding to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proj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where to send this supp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project is support being requ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suppor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the fields that you can. You may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fields. As you move to each field this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describe what it is that you should pu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are automatically filled in and may not be edi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so you can see what will be sent to the BitKee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s may appear with a diffe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bu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oices are: Bug or Request f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bug-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nnoying. 1 - cannot use BK until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bug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ix sometime. 1 - fix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bug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, co, delta, etc. If you know which caus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bug-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ed fix is most welcome. Take as much space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bug-proj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where to send this bug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bug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project is this bug being submit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-bug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path of a file that will be attached to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type the path, or use the button to the righ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file using a standard file ope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ttach one file to the bug report. Attaching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lated_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#BKARG# an unrela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nam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_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synchronize with directory tha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repository, it is empty.  Please check the nam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sing_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#BKARG# has pending deltas but no d.file, repa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sing_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#BKAR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sh/ssh are not bundled with the BitKeep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for transferring BitKeeper files on Windows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 daemon.  If you have a bkd daemon configured on the remote hos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push/pull bk://HOST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transfer BitKeeper files via a rsh/ssh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rsh/ssh programs separately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 command bundled with Windows NT is not compatible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known_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xy entry: "#BK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egal proxy entry please file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htt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httpd batches a large block of output togeth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ck a reply, this can take a while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_trailing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ARG#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ailing dot in file name will be stripped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_dir_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 conflict: #BKARG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bove is both a #BKARG#2# and a revision control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controlled file can not be checked out because the #BKARG#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the file wants to be.  To correct thi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#BKARG#2# to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vision controlled file #BKARG#1# with "bk 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revision controlled file to someplace else with "bk m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_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o has detected a name conflict betwee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KARG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KARG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happens when you transfer a file from a case-sensi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Unix) to a case insensitive file system (e.g FAT, NT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name one of the files and retry (see also "bk helptool m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do the rename (bk mv) in the sending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rocess #BKARG#1# is exiting and it has left the reposi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ARG#2# rea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a process that has been killed or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lock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rocess #BKARG#1# is exiting and it has left the reposi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ARG#2# writ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a process that has been killed or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tempting to create this symlink on a win32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ype is not supported on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smerge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bk smerge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(3 way format (shows gc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gca slib.c 1.64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 = sccs_init(file, INIT_NOCKSUM|INIT_SAVEPROJ, s-&gt;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sert(sc-&gt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cs_sdelta(sc, sc-&gt;tre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local slib.c 1.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 = sccs_init(file, INIT_NOCKSUM|INIT_SAVEPROJ, s-&gt;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sert(HASGRAPH(s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cs_sdelta(sc, sccs_ino(sc)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remote slib.c 1.64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 = sccs_init(file, INIT_NOCKSUM|INIT_SAVEPROJ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sert(sc-&gt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cs_sdelta(sc, sc-&gt;tre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(Shows local and remove files as a diff from the G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local slib.c 1.642.1.6 vs 1.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 = sccs_init(file, INIT_NOCKSUM|INIT_SAVEPROJ, s-&gt;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assert(sc-&gt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sccs_sdelta(sc, sc-&gt;tre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assert(HASGRAPH(s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sccs_sdelta(sc, sccs_ino(sc)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remote slib.c 1.642.1.6 vs 1.64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sc = sccs_init(file, INIT_NOCKSUM|INIT_SAVEPROJ, s-&gt;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sc = sccs_init(file, INIT_NOCKSUM|INIT_SAVEPROJ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sert(sc-&gt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cs_sdelta(sc, sc-&gt;tre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</w:t>
        <w:tab/>
        <w:t>(2 way format (like diff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local slib.c 1.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 = sccs_init(file, INIT_NOCKSUM|INIT_SAVEPROJ, s-&gt;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sert(HASGRAPH(s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cs_sdelta(sc, sccs_ino(sc)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remote slib.c 1.64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 = sccs_init(file, INIT_NOCKSUM|INIT_SAVEPROJ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sert(sc-&gt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cs_sdelta(sc, sc-&gt;tre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(newonly (like -2 except marks added li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local slib.c 1.642.1.6 vs 1.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 = sccs_init(file, INIT_NOCKSUM|INIT_SAVEPROJ, s-&gt;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assert(HASGRAPH(s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sccs_sdelta(sc, sccs_ino(sc)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remote slib.c 1.642.1.6 vs 1.64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sc = sccs_init(file, INIT_NOCKSUM|INIT_SAVEPROJ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sert(sc-&gt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ccs_sdelta(sc, sc-&gt;tre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changeset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create a ChangeSet file in a repository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.  This usually means you are trying to apply a patch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fferent repository.  You can find the correct reposi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ollowing command at the top of each repositor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atch with the changeset ID at the top of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-R log -hr1.0 -nd':KEY:' Chang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gon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gone in this repository and therefor cannot accep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you are getting updates indicates that the file is no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repository and could be restored in this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"un-gone" the file(s) using the s.file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, please contact support@bitkeeper.com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no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 was instructed not to accept conflicts into this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all pending deltas are committed in this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 in the opposite direction and then reappl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no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: when creating a package, as you are currently doing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hich includes all of the history.  Please try again,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k makepatch -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 send -r.. user@ho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 has not cleaned up your destination, you ne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port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: porting work on top of a component renam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Bit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onflict - "#BKARG#1#" and "#BKARG#2#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support@bitkeeper.com and includ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por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ort changesets that were made in another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sted collection, which is an error.  Instead,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sitory that contains the changeset[s] you are trying to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repository has the needed changesets, run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 -@&lt;URL&gt; r2c -r'#BKARG#2#' '#BKARG#1#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a repository containing the changese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 pull -r&lt;REV&gt;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: can't find par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ARG#1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#BKARG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ahead of your tree, you need to get an earlier pat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tree with a "bk changes" and do the same on the other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patch that is based on a commo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vs recorded location don't match.  The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>"#BKARG#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</w:t>
        <w:tab/>
        <w:t>"#BKARG#2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recorded pathname.  If the file is where you want i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 its nam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edit 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ci -yRename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hould be in the other location then restore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names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has been saved in the PENDING directory and may be re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x the n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nothing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: nothing to do in patch, which probably means a p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.  You need to make sure that the software generating the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software accepting the patch.  This typically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grade the sending or receiving BitKee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nover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: the version line in #BKARG#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match the format understood by this program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oftware generating the pat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pting the patch.  This typically means you need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or receiving BitKee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badX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: patch checksum is invalid#BKARG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was probably corrupted in transit, sometimes mailers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a new cop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p_un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patch: #BKARG# has uncommit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mit pending changes with "bk commit" and re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in_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ere was a pull in progress. These err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e components being out-of-sync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'bk resolve' to finish the pull, or a 'bk abor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includes component csets that are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s part of a different product c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when more than one portal is used to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Keeper support team recommends that you only use one por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error.  Please write support@bitkeeper.com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_pull_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oes not understand "pull_part1" comman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mote bkd has disabled "pu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e are talking to an old 1.x bk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ormer, talk to whoever owns tha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latter, upgrade to a more recent version of Bit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pgrade the version of BitKeeper in the remote reposi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old i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ore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complete the restore of your repository.  Please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s above and figure out why it was not restor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rrected those errors, you may finish the restore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 restore 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ore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sitory should be restored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unning a full consistency check to verify thi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ore_check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check failed after the backup 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most always means that the repository had a probl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peration (i.e., clone -r, undo, pull, resolve)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amine the error messages produced by check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  If not, contact support@bitkeeper.com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_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has detected a "Case-Folding file system". e.g. FAT and N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your file system ignores case differenc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directories and files.  This also means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path correctly if there exists a similar path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wants to upda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system is changing the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KARG# -&gt; #BKARG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considers this an error, since this may not b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 The recommended work around for this probl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xit from this resol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un "bk mv" to move the directory or file with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 tempor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un "bk mv" again to move from the temporary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Run "bk commit" to record the new location in a chang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Run "bk resolve" or "bk pull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You should also inform owners of other repositories to avoi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32-ma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find a working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SMTP server, you can install the "blat"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t -install &lt;smtp_server_address&gt; &lt;your e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connection, you can supply a bk_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nect BitKeeper to your mail server; the bk_mai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ept the three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_mail.bat file recipient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ipient is a comma separated list if there is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bk_mail.bat file in the BitKee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k_mail.bat command should exit with status zero when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-badp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does not have permissions to replac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install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run the upgrade command from an account with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-no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command may not be run from an Msys shell,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tKeeper will fail.  Please try again from a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-install-oth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grade command is given the -a option to request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architecture, then installation is not allow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-pre-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upgrade a Mac OS X bundled application to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Keeper that did not support bundles. Please use the -fd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ld installer, manually remove the bundl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BKA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-bad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ormat for input to the 'bk comments' command. 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Comments for &lt;file1&gt;|&lt;re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Comments for &lt;file2&gt;|&lt;re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sin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sitory has no parent.  You must set a parent with "bk pare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epository on the command line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pull-dash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: remote version of BitKeep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e '-r' option.  Either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version of BitKeeper, 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 clone -r&lt;rev&gt; &lt;remote-URL&gt; &lt;local-temp-re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 pull &lt;local-temp-rep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o_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pository relies on a feature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Keeper release.  This repositor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eed to upgrade to a BitKeeper version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BKARG#' feature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"bk upgrade"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te_bk_missing_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BitKeeper binary is missing a feature that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or repository requires.  The missing fea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need to upgrade the remote BitKeeper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"bk upgrade"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d_missing_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pository has a feature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bkd.  This repositor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eed to upgrade the remote BitKeeper to a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'#BKARG#' feature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"bk upgrade"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_missing_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repository has a feature that is not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eeper release.  That repositor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KA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eed to upgrade to a BitKeeper version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BKARG#' feature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"bk upgrade"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st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:#BKARG##BKARG#1##BKARG#2# #BKARG#3#BKARG#2#BKARG#: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_sho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itkeeper doesn't support repositories with sh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ail to support@bitkeeper.com to reques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sect_scrip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ISEC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The script you provided should work (exit 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or revision '#BKARG#1#' and fail (exit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or revision '#BKARG#2#'. As this wa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isect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lease fix your script and run bis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ISECT DI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