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Keeper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Level Commands</w:t>
        <w:tab/>
        <w:tab/>
        <w:t>Basic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setup &lt;repository&gt;</w:t>
        <w:tab/>
        <w:tab/>
        <w:tab/>
        <w:t>bk new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parent [repository]</w:t>
        <w:tab/>
        <w:tab/>
        <w:tab/>
        <w:t>bk edit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lock</w:t>
        <w:tab/>
        <w:tab/>
        <w:tab/>
        <w:tab/>
        <w:tab/>
        <w:t>bk ci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unlock</w:t>
        <w:tab/>
        <w:tab/>
        <w:tab/>
        <w:tab/>
        <w:t xml:space="preserve">bk gone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Repositories</w:t>
        <w:tab/>
        <w:tab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push</w:t>
        <w:tab/>
        <w:tab/>
        <w:tab/>
        <w:tab/>
        <w:tab/>
        <w:t>bk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pull</w:t>
        <w:tab/>
        <w:tab/>
        <w:tab/>
        <w:tab/>
        <w:tab/>
        <w:t>bk scc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lone</w:t>
        <w:tab/>
        <w:tab/>
        <w:tab/>
        <w:tab/>
        <w:t>b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resolve</w:t>
        <w:tab/>
        <w:tab/>
        <w:tab/>
        <w:tab/>
        <w:t>bk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</w:t>
        <w:tab/>
        <w:tab/>
        <w:tab/>
        <w:tab/>
        <w:t>Vie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mv &lt;source&gt; &lt;destination&gt;</w:t>
        <w:tab/>
        <w:tab/>
        <w:t>bk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k difft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ci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cset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f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op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