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0636862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8319833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6256029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