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64188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44902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25849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