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54102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25079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56610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