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671777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656377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57819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