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541120842"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716243728"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714588238"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