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0815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840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8384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