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6242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8761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819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