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05228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66330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457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