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7996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01886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6832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