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0874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47916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6567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