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10223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72307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37280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