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8689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4425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9974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