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7392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5094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6422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