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15067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66445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08901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