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53214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41326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38292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