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1512438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6301557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1779853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