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079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2837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1730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