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63831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92332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111428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