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389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46099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70831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