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4421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597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990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