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79899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56753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78020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