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48698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90092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24435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