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11829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5414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82190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