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2003317510"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637718451"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911316133"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