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61665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84590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09496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