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0464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7579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9232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