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52120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9850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09701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