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11223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70593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6616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